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РІЧН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ЛАН ЗАКУПІВЕЛЬ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на _201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>_ рік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інницька  центральна  районна  клінічна  лікарня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ЄДРПОУ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1982502</w:t>
      </w:r>
    </w:p>
    <w:p>
      <w:pPr>
        <w:pStyle w:val="Normal"/>
        <w:spacing w:lineRule="auto" w:line="240" w:before="0" w:after="0"/>
        <w:ind w:left="450" w:right="450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/>
        </w:rPr>
        <w:t>(найменування замовника, код за ЄДРПОУ)</w:t>
      </w:r>
    </w:p>
    <w:p>
      <w:pPr>
        <w:pStyle w:val="Normal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1308"/>
        <w:gridCol w:w="2401"/>
        <w:gridCol w:w="2102"/>
        <w:gridCol w:w="1622"/>
        <w:gridCol w:w="1202"/>
      </w:tblGrid>
      <w:tr>
        <w:trPr/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bookmarkStart w:id="0" w:name="n39"/>
            <w:bookmarkEnd w:id="0"/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Предмет закупівлі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Код КЕКВ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(для бюджетних коштів)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Очікувана вартість предмета закупівлі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Процедура закупівлі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Орієнтовний початок проведення процедури закупівлі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Примітки</w:t>
            </w:r>
          </w:p>
        </w:tc>
      </w:tr>
      <w:tr>
        <w:trPr>
          <w:trHeight w:val="12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uk-UA"/>
              </w:rPr>
              <w:t xml:space="preserve">код за ДКПП 016:2010 -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35.30.1 - Пара та гаряча вода; постачання пари та гарячої води </w:t>
            </w:r>
          </w:p>
          <w:p>
            <w:pPr>
              <w:pStyle w:val="Normal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(постачання тепла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1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58 582 грн. 00 коп.</w:t>
            </w:r>
          </w:p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два мільйони  п’ятдесят вісім тис.  п’ятсот вісімдесят дві грн. 00 коп. )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ПДВ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говорна процедура закупівлі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uk-UA"/>
              </w:rPr>
              <w:t xml:space="preserve">код за ДКПП 016:2010 - 35.30.1 - Пара та гаряча вода; постачання пари та гарячої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води</w:t>
            </w:r>
          </w:p>
          <w:p>
            <w:pPr>
              <w:pStyle w:val="Normal"/>
              <w:spacing w:lineRule="auto" w:line="240" w:before="0" w:after="1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(постачання пари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1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9 328 грн. 98 коп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0" w:after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триста д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надцять тис. триста двадцять вісім грн. д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носто вісім коп.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ворна процеду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купівлі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рудень </w:t>
            </w:r>
          </w:p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uk-UA"/>
              </w:rPr>
              <w:t xml:space="preserve">код за ДКПП 016:2010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36.00.2 -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Обробляння та розподіляння води трубопроводами </w:t>
            </w:r>
            <w:r>
              <w:rPr>
                <w:rFonts w:cs="Times New Roman" w:ascii="Times New Roman" w:hAnsi="Times New Roman"/>
                <w:bCs/>
                <w:sz w:val="22"/>
              </w:rPr>
              <w:t>(водопостачання, водовідведення, стоки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272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2 778 грн. 80 коп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триста дванадцять тис. сімсот сімдесят вісім грн. вісімдесят коп.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ворна процеду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купівлі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рудень </w:t>
            </w:r>
          </w:p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uk-UA"/>
              </w:rPr>
              <w:t xml:space="preserve">код за ДКПП 016:2010 -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35.11.1 - Енергія електрична </w:t>
            </w:r>
          </w:p>
          <w:p>
            <w:pPr>
              <w:pStyle w:val="Normal"/>
              <w:spacing w:lineRule="auto" w:line="240" w:before="0" w:after="18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(активна енергія електрична, реактивна енергія електрична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273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 097 627 грн. 40 коп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один мільйон д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носто сім тис. шістсот двадцять сім грн. сорок коп.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ворна процеду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купівлі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рудень </w:t>
            </w:r>
          </w:p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0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uk-UA"/>
              </w:rPr>
              <w:t xml:space="preserve">код за ДКПП 016:2010 -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05.10.1 – </w:t>
            </w:r>
          </w:p>
          <w:p>
            <w:pPr>
              <w:pStyle w:val="Normal"/>
              <w:spacing w:before="0" w:after="1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угілля кам»яне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275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3 895 грн. 70 коп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сто сімдесят три тис. вісімсот д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носто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ь грн. сімдесят коп.)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ит цінових пропозиці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Грудень </w:t>
            </w:r>
          </w:p>
          <w:p>
            <w:pPr>
              <w:pStyle w:val="Normal"/>
              <w:spacing w:lineRule="atLeast" w:line="12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  <w:bookmarkStart w:id="1" w:name="n40"/>
      <w:bookmarkStart w:id="2" w:name="n40"/>
      <w:bookmarkEnd w:id="2"/>
    </w:p>
    <w:p>
      <w:pPr>
        <w:pStyle w:val="Normal"/>
        <w:spacing w:lineRule="auto" w:line="240" w:before="0" w:after="0"/>
        <w:ind w:firstLine="45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Затверджений рішенням комітету з конкурсних торгів від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12.2014 року №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1_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5"/>
        <w:gridCol w:w="3100"/>
        <w:gridCol w:w="3383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bookmarkStart w:id="3" w:name="n41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олова комітету з конкурсних торгів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____________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(підпис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Шеншин О.О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(ініціали та прізвище)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pacing w:lineRule="auto" w:line="240" w:before="150" w:after="15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екретар комітету з конкурсних торгів</w:t>
            </w:r>
          </w:p>
        </w:tc>
        <w:tc>
          <w:tcPr>
            <w:tcW w:w="31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____________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>(підпис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Салівон Л.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__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uk-UA" w:eastAsia="ru-RU"/>
              </w:rPr>
              <w:t xml:space="preserve">(ініціали та прізвище)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.П.</w:t>
            </w:r>
          </w:p>
        </w:tc>
      </w:tr>
    </w:tbl>
    <w:p>
      <w:pPr>
        <w:pStyle w:val="Normal"/>
        <w:spacing w:before="0" w:after="18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 w:before="0" w:after="180"/>
    </w:pPr>
    <w:rPr>
      <w:rFonts w:ascii="Calibri" w:hAnsi="Calibri" w:eastAsia="Calibri" w:cs="Times New Roman"/>
      <w:color w:val="auto"/>
      <w:sz w:val="21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07:00Z</dcterms:created>
  <dc:creator>Busya</dc:creator>
  <dc:description/>
  <cp:keywords/>
  <dc:language>en-US</dc:language>
  <cp:lastModifiedBy>User</cp:lastModifiedBy>
  <cp:lastPrinted>2014-12-02T13:01:00Z</cp:lastPrinted>
  <dcterms:modified xsi:type="dcterms:W3CDTF">2014-12-02T11:01:00Z</dcterms:modified>
  <cp:revision>3</cp:revision>
  <dc:subject/>
  <dc:title>ЗМІНИ ДО РІЧНОГО ПЛАНУ ЗАКУПІВЕЛЬ </dc:title>
</cp:coreProperties>
</file>